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LineNumbers/>
        <w:tabs>
          <w:tab w:val="clear" w:pos="708"/>
          <w:tab w:val="left" w:pos="5499" w:leader="none"/>
        </w:tabs>
        <w:rPr/>
      </w:pPr>
      <w:r>
        <w:rPr>
          <w:b/>
          <w:bCs/>
          <w:sz w:val="40"/>
          <w:szCs w:val="36"/>
        </w:rPr>
        <w:t xml:space="preserve">          </w:t>
      </w:r>
      <w:r>
        <w:rPr>
          <w:b/>
          <w:bCs/>
          <w:sz w:val="40"/>
          <w:szCs w:val="36"/>
        </w:rPr>
        <w:t xml:space="preserve">M Ě S T S K Ý   Ú Ř A D   T A N V A L D </w:t>
      </w:r>
    </w:p>
    <w:p>
      <w:pPr>
        <w:pStyle w:val="Standard"/>
        <w:suppressLineNumbers/>
        <w:tabs>
          <w:tab w:val="clear" w:pos="708"/>
          <w:tab w:val="left" w:pos="5499" w:leader="none"/>
        </w:tabs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odbor stavební úřad a životní prostředí</w:t>
      </w:r>
    </w:p>
    <w:p>
      <w:pPr>
        <w:pStyle w:val="Standard"/>
        <w:suppressLineNumbers/>
        <w:tabs>
          <w:tab w:val="clear" w:pos="708"/>
          <w:tab w:val="left" w:pos="5499" w:leader="none"/>
        </w:tabs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suppressLineNumbers/>
        <w:tabs>
          <w:tab w:val="clear" w:pos="708"/>
          <w:tab w:val="left" w:pos="5499" w:leader="none"/>
        </w:tabs>
        <w:jc w:val="center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</wp:posOffset>
                </wp:positionH>
                <wp:positionV relativeFrom="paragraph">
                  <wp:posOffset>2133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8pt" to="458.95pt,16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>Palackého 359, 468 41 Tanvald, tel.: 483 369 511, fax: 483 369 512, e-mail: meu@tanvald.cz</w:t>
      </w:r>
    </w:p>
    <w:p>
      <w:pPr>
        <w:pStyle w:val="Standard"/>
        <w:suppressLineNumbers/>
        <w:tabs>
          <w:tab w:val="clear" w:pos="708"/>
          <w:tab w:val="left" w:pos="5499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Sp.zn.</w:t>
      </w:r>
      <w:r>
        <w:rPr>
          <w:sz w:val="22"/>
        </w:rPr>
        <w:t>.: MěÚT / 14213 / 2022 /SÚ a ŽP                                             V Tanvaldě dne 12.7.2022</w:t>
      </w:r>
    </w:p>
    <w:p>
      <w:pPr>
        <w:pStyle w:val="Normal"/>
        <w:rPr/>
      </w:pPr>
      <w:r>
        <w:rPr>
          <w:b/>
          <w:sz w:val="22"/>
        </w:rPr>
        <w:t>Č.j.:</w:t>
      </w:r>
      <w:r>
        <w:rPr>
          <w:sz w:val="22"/>
        </w:rPr>
        <w:t xml:space="preserve"> MěÚT / 14471 / 2022 / SÚ a ŽP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</w:rPr>
        <w:t>Vyřizuje</w:t>
      </w:r>
      <w:r>
        <w:rPr>
          <w:sz w:val="22"/>
        </w:rPr>
        <w:t>: Petruška, D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2"/>
          <w:szCs w:val="22"/>
        </w:rPr>
        <w:t>STRIX inženýring, spol. s r.o.</w:t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2"/>
          <w:szCs w:val="22"/>
        </w:rPr>
        <w:t>Polní 4795</w:t>
        <w:tab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30 01  Chomutov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</w:t>
      </w:r>
    </w:p>
    <w:p>
      <w:pPr>
        <w:pStyle w:val="Heading1"/>
        <w:jc w:val="both"/>
        <w:rPr>
          <w:sz w:val="22"/>
          <w:szCs w:val="22"/>
          <w:u w:val="single"/>
          <w:lang w:val="cs-CZ"/>
        </w:rPr>
      </w:pPr>
      <w:bookmarkStart w:id="0" w:name="_Hlk70488966"/>
      <w:bookmarkStart w:id="1" w:name="_Hlk70489200"/>
      <w:bookmarkEnd w:id="0"/>
      <w:bookmarkEnd w:id="1"/>
      <w:r>
        <w:rPr>
          <w:sz w:val="22"/>
          <w:szCs w:val="22"/>
          <w:u w:val="single"/>
          <w:lang w:val="cs-CZ"/>
        </w:rPr>
        <w:t>Tanvald, Velké Hamry, Plavy:</w:t>
      </w:r>
      <w:r>
        <w:rPr>
          <w:sz w:val="22"/>
          <w:szCs w:val="22"/>
          <w:u w:val="single"/>
        </w:rPr>
        <w:t xml:space="preserve"> </w:t>
      </w:r>
      <w:bookmarkStart w:id="2" w:name="_Hlk75334927"/>
      <w:bookmarkStart w:id="3" w:name="_Hlk70488729"/>
      <w:r>
        <w:rPr>
          <w:sz w:val="22"/>
          <w:szCs w:val="22"/>
          <w:u w:val="single"/>
          <w:lang w:val="cs-CZ"/>
        </w:rPr>
        <w:t xml:space="preserve">„Zvýšení stability skalních masivů na trati Železný Brod – Tanvald“ (sanace skal ních zářezů) na ppč. 34/6 v k.ú. Šumburk n.D. v obci </w:t>
      </w:r>
      <w:bookmarkEnd w:id="2"/>
      <w:bookmarkEnd w:id="3"/>
      <w:r>
        <w:rPr>
          <w:sz w:val="22"/>
          <w:szCs w:val="22"/>
          <w:u w:val="single"/>
          <w:lang w:val="cs-CZ"/>
        </w:rPr>
        <w:t xml:space="preserve">Tanvald, na ppč. 71/6 v k.ú. a obci Velké Hamry, na ppč. 54/1 a 917 v k.ú. a obci Plavy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bookmarkStart w:id="4" w:name="_Hlk70488966"/>
      <w:bookmarkStart w:id="5" w:name="_Hlk70489200"/>
      <w:bookmarkEnd w:id="4"/>
      <w:bookmarkEnd w:id="5"/>
      <w:r>
        <w:rPr>
          <w:sz w:val="22"/>
          <w:szCs w:val="22"/>
          <w:lang w:val="en-US"/>
        </w:rPr>
        <w:t xml:space="preserve">Městský úřad </w:t>
      </w:r>
      <w:r>
        <w:rPr>
          <w:sz w:val="22"/>
          <w:szCs w:val="22"/>
        </w:rPr>
        <w:t>Tanvald</w:t>
      </w:r>
      <w:r>
        <w:rPr>
          <w:sz w:val="22"/>
          <w:szCs w:val="22"/>
          <w:lang w:val="en-US"/>
        </w:rPr>
        <w:t>, odbor stavební úřad a životní prostředí, vydává podle ust. § 4 odst. 7 zákona č. 183/2006 Sb., o územním plánování a stavebním řádu (stavební zákon),v platném znění, a podle ustanovení § 149 odst. 1 zákona č.500/2004 Sb., správní řád, ve znění pozdějších předpisů, (dále jen „správní řád“) na základě žádosti</w:t>
      </w:r>
      <w:r>
        <w:rPr>
          <w:sz w:val="22"/>
          <w:szCs w:val="22"/>
        </w:rPr>
        <w:t xml:space="preserve"> společnosti STRIX inženýring spol. s r.o., IČ: 25435396, se sídlem Polní 4795, Chomutov, ze dne 16.6.2022, ve věci -</w:t>
      </w:r>
      <w:r>
        <w:rPr/>
        <w:t xml:space="preserve"> </w:t>
      </w:r>
      <w:r>
        <w:rPr>
          <w:sz w:val="22"/>
          <w:szCs w:val="22"/>
        </w:rPr>
        <w:t>„Zvýšení stability skalních masivů na trati Železný Brod – Tanvald“ (sanace skalních zářezů) na ppč. 34/6 v k.ú. Šumburk n.D. v obci Tanvald, na ppč. 71/6 v k.ú. a obci Velké Hamry, na ppč. 54/1 a 917 v k.ú. a obci Plavy, a k ní připojené dokumentace k žádosti o stavební povolení povolení, zpracované kolektivem společnosti STRIX inženýring spol. s r.o.,  datované únor 2022</w:t>
      </w:r>
      <w:r>
        <w:rPr>
          <w:sz w:val="22"/>
          <w:szCs w:val="22"/>
          <w:lang w:val="en-US"/>
        </w:rPr>
        <w:t>, to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Koordinované  závazné  stanovisko</w:t>
      </w:r>
    </w:p>
    <w:p>
      <w:pPr>
        <w:pStyle w:val="Heading1"/>
        <w:jc w:val="both"/>
        <w:rPr/>
      </w:pPr>
      <w:r>
        <w:rPr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hrnující jednotlivá závazná stanoviska k ochraně dotčených veřejných zájmů, které hájí na základě těchto níže uvedených zvláštních zákon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Z á v a z n é    s t a n o v i s k 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ěstský úřad Tanvald, odbor stavební úřad a životní prostředí, jako věcně a místně příslušný </w:t>
      </w:r>
      <w:r>
        <w:rPr>
          <w:b/>
          <w:sz w:val="22"/>
          <w:szCs w:val="22"/>
        </w:rPr>
        <w:t>orgán státní správy lesů</w:t>
      </w:r>
      <w:r>
        <w:rPr>
          <w:sz w:val="22"/>
          <w:szCs w:val="22"/>
        </w:rPr>
        <w:t>, dle § 48 odst. 2 písm. c) zákona č. 289/1995 Sb., o lesích a o změně a doplnění některých zákonů, ve znění pozdějších předpisů (dále jen „lesní zákon“), podle ustanovení § 14 odst. 2 lesního zákona příslušný k vydání závazného stanoviska k územnímu a stavebnímu řízení a k řízení o vydání kolaudačního souhlasu, v souladu s ustanovením § 149 odst. 1 správního řádu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2"/>
          <w:szCs w:val="22"/>
        </w:rPr>
        <w:t xml:space="preserve">v y d á v á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 o u h l a s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a základě žádosti</w:t>
      </w:r>
      <w:r>
        <w:rPr>
          <w:sz w:val="22"/>
          <w:szCs w:val="22"/>
        </w:rPr>
        <w:t xml:space="preserve"> společnosti STRIX inženýring spol. s r.o., IČ: 25435396, se sídlem Polní 4795, Chomutov, ze dne 16.6.2022, ve věci -</w:t>
      </w:r>
      <w:r>
        <w:rPr/>
        <w:t xml:space="preserve"> </w:t>
      </w:r>
      <w:r>
        <w:rPr>
          <w:sz w:val="22"/>
          <w:szCs w:val="22"/>
        </w:rPr>
        <w:t>„Zvýšení stability skalních masivů na trati Železný Brod – Tanvald“ (sanace skalních zářezů) na ppč. 34/6 v k.ú. Šumburk n.D. v obci Tanvald, na ppč. 71/6 v k.ú. a obci Velké Hamry, na ppč. 54/1 a 917 v k.ú. a obci Plavy, a k ní připojené dokumentace k žádosti o stavební povolení povolení, zpracované kolektivem společnosti STRIX inženýring spol. s r.o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v</w:t>
      </w:r>
      <w:r>
        <w:rPr>
          <w:kern w:val="2"/>
          <w:sz w:val="22"/>
          <w:szCs w:val="22"/>
        </w:rPr>
        <w:t xml:space="preserve">e vzdálenosti </w:t>
      </w:r>
      <w:r>
        <w:rPr>
          <w:bCs/>
          <w:kern w:val="2"/>
          <w:sz w:val="22"/>
          <w:szCs w:val="22"/>
        </w:rPr>
        <w:t xml:space="preserve">do 50m od okraje lesa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2"/>
          <w:szCs w:val="22"/>
          <w:u w:val="single"/>
        </w:rPr>
        <w:t>Odůvodnění:</w:t>
      </w:r>
      <w:r>
        <w:rPr>
          <w:sz w:val="22"/>
          <w:szCs w:val="22"/>
        </w:rPr>
        <w:t xml:space="preserve">  Městský úřad Tanvald, odbor stavební úřad a životní prostředí, jako věcně a místně příslušný orgán státní správy lesů obdržel žádost dne 16.6.2022, ve věci -</w:t>
      </w:r>
      <w:r>
        <w:rPr/>
        <w:t xml:space="preserve"> </w:t>
      </w:r>
      <w:r>
        <w:rPr>
          <w:sz w:val="22"/>
          <w:szCs w:val="22"/>
        </w:rPr>
        <w:t>„Zvýšení stability skalních masivů na trati Železný Brod – Tanvald“ (sanace skalních zářezů) na ppč. 34/6 v k.ú. Šumburk n.D. v obci Tanvald, na ppč. 71/6 v k.ú. a obci Velké Hamry, na ppč. 54/1 a 917 v k.ú. a obci Plavy, a k ní připojené dokumentace k žádosti o stavební povolení povolení, zpracované kolektivem společnosti STRIX inženýring spol. s r.o.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O</w:t>
      </w:r>
      <w:r>
        <w:rPr>
          <w:sz w:val="22"/>
          <w:szCs w:val="22"/>
        </w:rPr>
        <w:t xml:space="preserve">rgán státní správy lesů posoudil podklady podané žádosti a došel k závěru, že navrhovaná stavba nevyžaduje, aby správní orgán svůj souhlas vázal na splnění podmí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a základě výše uvedených skutečností, předložených podkladů a prostudování ostatních souvisejících písemností, rozhodl orgán státní správy lesů tak, jak je uvedeno ve výroku tohoto závazného stanovisk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znamoslovan"/>
        <w:suppressLineNumbers/>
        <w:ind w:left="194" w:hanging="19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věr koordinovaného závazného stanoviska:</w:t>
      </w:r>
    </w:p>
    <w:p>
      <w:pPr>
        <w:pStyle w:val="Seznamoslovan"/>
        <w:suppressLineNumbers/>
        <w:ind w:left="194" w:hanging="19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jc w:val="both"/>
        <w:rPr/>
      </w:pPr>
      <w:r>
        <w:rPr>
          <w:b w:val="false"/>
          <w:sz w:val="22"/>
          <w:szCs w:val="22"/>
        </w:rPr>
        <w:t xml:space="preserve">Městský úřad </w:t>
      </w:r>
      <w:r>
        <w:rPr>
          <w:b w:val="false"/>
          <w:sz w:val="22"/>
          <w:szCs w:val="22"/>
          <w:lang w:val="cs-CZ"/>
        </w:rPr>
        <w:t>Tanvald</w:t>
      </w:r>
      <w:r>
        <w:rPr>
          <w:b w:val="false"/>
          <w:sz w:val="22"/>
          <w:szCs w:val="22"/>
        </w:rPr>
        <w:t>, odbor stavební úřad a ŽP, pověřený podle organizačního řádu Městského úřadu v Tanvaldě  vydáváním koordinovaných stanovisek a koordinovaných závazných  stanovisek, na základě všech výše uvedených závazných stanovisek vydaných k </w:t>
      </w:r>
      <w:r>
        <w:rPr>
          <w:b w:val="false"/>
          <w:sz w:val="22"/>
          <w:szCs w:val="22"/>
          <w:lang w:val="cs-CZ"/>
        </w:rPr>
        <w:t xml:space="preserve">žádosti </w:t>
      </w:r>
      <w:r>
        <w:rPr>
          <w:b w:val="false"/>
          <w:sz w:val="22"/>
          <w:szCs w:val="22"/>
        </w:rPr>
        <w:t>společnosti STRIX inženýring spol. s r.o., IČ: 25435396, se sídlem Polní 4795, Chomutov, ze dne 16.6.2022, ve věci -</w:t>
      </w:r>
      <w:r>
        <w:rPr>
          <w:b w:val="false"/>
        </w:rPr>
        <w:t xml:space="preserve"> </w:t>
      </w:r>
      <w:r>
        <w:rPr>
          <w:b w:val="false"/>
          <w:sz w:val="22"/>
          <w:szCs w:val="22"/>
          <w:lang w:val="cs-CZ"/>
        </w:rPr>
        <w:t>„Zvýšení stability skalních masivů na trati Železný Brod – Tanvald“ (sanace skal ních zářezů) na ppč. 34/6 v k.ú. Šumburk n.D. v obci Tanvald, na ppč. 71/6 v k.ú. a obci Velké Hamry, na ppč. 54/1 a 917 v k.ú. a obci Plavy</w:t>
      </w:r>
      <w:r>
        <w:rPr>
          <w:b w:val="false"/>
          <w:sz w:val="22"/>
          <w:szCs w:val="22"/>
        </w:rPr>
        <w:t>, došel k závěru, že</w:t>
      </w:r>
      <w:r>
        <w:rPr>
          <w:b w:val="false"/>
          <w:sz w:val="22"/>
          <w:szCs w:val="22"/>
          <w:lang w:val="cs-CZ"/>
        </w:rPr>
        <w:t xml:space="preserve"> stavbou</w:t>
      </w:r>
      <w:r>
        <w:rPr>
          <w:b w:val="false"/>
          <w:sz w:val="22"/>
          <w:szCs w:val="22"/>
        </w:rPr>
        <w:t xml:space="preserve"> jednotlivé požadavky na ochranu veřejných zájmů chráněných zvláštními právními předpisy, nejsou v rozporu, jak vyplývá z výše uvedených závazných stanovisek, a proto vydal dle § 4 odst. 7 stavebního zákona a v souladu s § 149 odst. 1 správního řádu toto souhlasné koordinované stanovisko s tím, že výše uvedenou</w:t>
      </w:r>
      <w:r>
        <w:rPr>
          <w:b w:val="false"/>
          <w:sz w:val="22"/>
          <w:szCs w:val="22"/>
          <w:lang w:val="cs-CZ"/>
        </w:rPr>
        <w:t xml:space="preserve"> stavbu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lze realizovat</w:t>
      </w:r>
      <w:r>
        <w:rPr>
          <w:b w:val="false"/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eznamoslovan"/>
        <w:suppressLineNumbers/>
        <w:ind w:left="194" w:hanging="19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učení:</w:t>
      </w:r>
    </w:p>
    <w:p>
      <w:pPr>
        <w:pStyle w:val="Seznamoslovan"/>
        <w:suppressLineNumbers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le ustanovení § 149 odst. 1 správního řádu vydané koordinované závazné stanovisko není rozhodnutím ve správním řízení a nelze se tedy proti němu odvolat. </w:t>
      </w:r>
    </w:p>
    <w:p>
      <w:pPr>
        <w:pStyle w:val="Seznamoslovan"/>
        <w:suppressLineNumbers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le ustanovení § 149 odst. 4 správního řádu je však možné obsah koordinovaného závazného stanoviska napadnout v rámci odvolání proti rozhodnutí ve věci.</w:t>
      </w:r>
    </w:p>
    <w:p>
      <w:pPr>
        <w:pStyle w:val="Seznamoslovan"/>
        <w:suppressLineNumbers/>
        <w:ind w:left="194" w:hanging="19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</w:rPr>
        <w:t>Ing.  Aleš Šebesta</w:t>
      </w:r>
    </w:p>
    <w:p>
      <w:pPr>
        <w:pStyle w:val="Normln1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</w:t>
      </w:r>
      <w:r>
        <w:rPr>
          <w:color w:val="000000"/>
          <w:sz w:val="22"/>
        </w:rPr>
        <w:t>vedoucí odboru stavební úřad a ŽP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Na vědomí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MěÚ Tanvald -  stavební úřad a ŽP – orgán státní správy les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b/>
      <w:bCs/>
      <w:szCs w:val="24"/>
    </w:rPr>
  </w:style>
  <w:style w:type="character" w:styleId="ZkladntextChar">
    <w:name w:val="Základní text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basedOn w:val="TextBody"/>
    <w:qFormat/>
    <w:pPr>
      <w:widowControl w:val="false"/>
      <w:ind w:left="480" w:hanging="480"/>
      <w:jc w:val="left"/>
    </w:pPr>
    <w:rPr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29:00Z</dcterms:created>
  <dc:creator>Zora Zemanova</dc:creator>
  <dc:description/>
  <cp:keywords/>
  <dc:language>en-US</dc:language>
  <cp:lastModifiedBy>Zemanová Zora</cp:lastModifiedBy>
  <cp:lastPrinted>2022-07-12T07:14:00Z</cp:lastPrinted>
  <dcterms:modified xsi:type="dcterms:W3CDTF">2022-07-12T05:14:00Z</dcterms:modified>
  <cp:revision>4</cp:revision>
  <dc:subject/>
  <dc:title>M Ě S T S K Ý   Ú Ř A D   T A N V A L D</dc:title>
</cp:coreProperties>
</file>